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ИМАЕМЫХ НА 55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/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969‒</w:t>
              <w:br/>
              <w:t>RU.1.069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менты глиноземистые и высокоглиноземистые.Технические условия. - Взамен </w:t>
              <w:br/>
              <w:t xml:space="preserve">ГОСТ 969-9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BY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581‒</w:t>
              <w:br/>
              <w:t>RU.1.068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ртландцементы тампонажные. Технические условия. - Взамен ГОСТ 1581-9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BY </w:t>
            </w:r>
            <w:r>
              <w:rPr>
                <w:rFonts w:cs="Arial CYR" w:ascii="Arial CYR" w:hAnsi="Arial CYR"/>
                <w:lang w:val="en-US"/>
              </w:rPr>
              <w:t xml:space="preserve">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725‒</w:t>
              <w:br/>
              <w:t>RU.1.281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маты свежие для промышленной переработки. Технические условия. - Взамен </w:t>
              <w:br/>
              <w:t xml:space="preserve">ГОСТ 1725-8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TJ UZ</w:t>
            </w:r>
          </w:p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BY ЗА (22.04.2019)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726‒</w:t>
              <w:br/>
              <w:t>RU.1.282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урцы свежие для промышленной переработки, Технические условия. - Взамен </w:t>
              <w:br/>
              <w:t xml:space="preserve">ГОСТ 1726-85 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BY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928‒</w:t>
              <w:br/>
              <w:t>RU.1.343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львент каменноугольный. Технические условия. - Взамен ГОСТ 1928-7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787‒</w:t>
              <w:br/>
              <w:t>RU.1.048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аллы черные вторичные. Общие технические условия. - Взамен ГОСТ 2787-7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790‒</w:t>
              <w:br/>
              <w:t>RU.1.465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курки лисицы клеточного разведения невыделанные. Технические условия. - Взамен </w:t>
              <w:br/>
              <w:t xml:space="preserve">ГОСТ 2790-8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4013‒</w:t>
              <w:br/>
              <w:t>RU.1.07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мень гипсовый и гипсоангидритовый для производства вяжущих материалов. Технические условия. - Взамен ГОСТ 4013-8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4784‒</w:t>
              <w:br/>
              <w:t>RU.1.403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люминий и сплавы алюминиевые деформируемые. Марки. - Взамен ГОСТ 4784-97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5382‒</w:t>
              <w:br/>
              <w:t>RU.1.06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менты и материалы цементного производства. Методы химического анализа. - Взамен ГОСТ 5382-9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5578‒</w:t>
              <w:br/>
              <w:t>RU.1.08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Щебень и песок из шлаков черной и цветной металлургии для бетонов. Технические условия. - Взамен ГОСТ 5578-9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7871‒</w:t>
              <w:br/>
              <w:t>RU.1.15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волока сварочная из алюминия и алюминиевых сплавов. Технические условия. - Взамен ГОСТ 7871-7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8448‒</w:t>
              <w:br/>
              <w:t>RU.1.344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ол каменноугольный и сланцевый. Технические условия. - Взамен ГОСТ 8448-7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9498‒</w:t>
              <w:br/>
              <w:t>RU.1.153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литки плоские  из алюминия и алюминиевых деформируемых сплавов для проката. Технические условия. - Взамен ГОСТ 9498-7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9880‒</w:t>
              <w:br/>
              <w:t>RU.1.342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луол каменноугольный и сланцевый. Технические условия. - Взамен ГОСТ 9880-7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0967‒</w:t>
              <w:br/>
              <w:t>RU.1.40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ерно. Методы определения запаха и цвета. - Взамен ГОСТ 10967-90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1070‒</w:t>
              <w:br/>
              <w:t>RU.1.155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Чушки первичного алюминия. Технические условия. - Взамен ГОСТ 11070-7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1126‒</w:t>
              <w:br/>
              <w:t>RU.1.34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ырье коксохимическое для производства технического углерода. Технические условия. - Взамен ГОСТ 11126-8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2343‒</w:t>
              <w:br/>
              <w:t>RU.1.164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тений аффинированный в порошке. Технические условия. - Взамен ГОСТ 12343-7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3843‒</w:t>
              <w:br/>
              <w:t>RU.1.161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танка алюминиевая. Технические условия. - Взамен ГОСТ 13843-7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3996‒</w:t>
              <w:br/>
              <w:t>RU.1.07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итки керамические. Общие технические условия. - Взамен ГОСТ 13996—93, </w:t>
              <w:br/>
              <w:t xml:space="preserve">ГОСТ 6141—91, ГОСТ 6787—2001 </w:t>
              <w:br/>
              <w:t>NEQ ISO 13006:201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16106‒</w:t>
              <w:br/>
              <w:t>RU.1.341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фталин коксохимический. Технические условия. - Взамен ГОСТ 16106-8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0450‒</w:t>
              <w:br/>
              <w:t>RU.1.28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русника свежая. Технические условия. - </w:t>
              <w:br/>
              <w:t xml:space="preserve">Взамен ГОСТ 20450-75  NEQ UNECE STANDARD FFV-57:201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3787.8‒</w:t>
              <w:br/>
              <w:t>RU.1.173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астворы антисептического препарата ХМ. Технические требования, требования безопасности и методы анализа. - Взамен </w:t>
              <w:br/>
              <w:t xml:space="preserve">ГОСТ 23787.8–8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3787.9‒</w:t>
              <w:br/>
              <w:t>RU.1.172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астворы антисептического препарата ХМФ. Технические требования, требования безопасности и методы анализа. - Взамен </w:t>
              <w:br/>
              <w:t xml:space="preserve">ГОСТ 23787.9-8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3855‒</w:t>
              <w:br/>
              <w:t>RU.1.16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литки цилиндрические из алюминиевого сплава АД31. Технические условия. - Взамен </w:t>
              <w:br/>
              <w:t xml:space="preserve">ГОСТ 23855-7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5542.1‒</w:t>
              <w:br/>
              <w:t>RU.1.15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инозем. Методы определения диоксида кремния. - Взамен ГОСТ 25542.1-93  NEQ ISО 1232:197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5542.5‒</w:t>
              <w:br/>
              <w:t>RU.1.159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линозем. Метод определения оксида фосфора. - Взамен ГОСТ 25542.5-93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7180‒</w:t>
              <w:br/>
              <w:t>RU.1.07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Плитки керамические. Методы испытаний. - Взамен ГОСТ 27180-2001  NEQ ISO 10545-1:2014, ISO 10545-2:2018, ISO 10545-3:2018, ISO 10545-4:2014, ISO 10545-5:1996, ISO 10545-6:2010, ISO 10545-7:1996, ISO 10545-8:2014, ISO 10545-9:2013, ISO 10545-11:1994, ISO 10545-13:2016, ISO 10545-14:2015, ISO 10545-15:1995, ISO 10545-16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8786‒</w:t>
              <w:br/>
              <w:t>RU.1.08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локи дверные деревянные и комбинированные. Определения свойств в различных климатических условиях. - Взамен  ГОСТ 28786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29128‒</w:t>
              <w:br/>
              <w:t>RU.1.288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мясные. Термины и определения по органолептической оценке качества. - Взамен  ГОСТ 29128-9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34532‒</w:t>
              <w:br/>
              <w:t>RU.1.109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менты тампонажные. Методы испытаний. - Взамен ГОСТ 26798.1-96, ГОСТ 26798.2-9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34533‒</w:t>
              <w:br/>
              <w:t>RU.1.24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сульфаниламидов, нитроимидазолов, пенициллинов, амфениколов с помощью высокоэффективной жидкостной хроматографии с масс-спектрометрическим детектором.  </w:t>
              <w:br/>
              <w:t xml:space="preserve">На основе применения ГОСТ Р 54904-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</w:t>
            </w: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34534‒</w:t>
              <w:br/>
              <w:t>RU.1.105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. Бутыли полимерные для пищевых жидкостей. Общие технические условия. </w:t>
              <w:br/>
              <w:t xml:space="preserve">NEQ ISO 13106: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0‒</w:t>
              <w:br/>
              <w:t>BY.1.11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0. Общие положения IDT EN 50363-0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1‒</w:t>
              <w:br/>
              <w:t>BY.1.11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1. Электроизоляционные компаунды из сшитого эластомера IDT EN 50363-1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2-1‒</w:t>
              <w:br/>
              <w:t>BY.1.118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2-1. Компаунды из сшитого эластомера для оболочек IDT EN 50363-2-1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2-2‒</w:t>
              <w:br/>
              <w:t>BY.1.119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2-2. Компаунды из сшитого эластомера для покровов IDT EN 50363-2-2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3‒</w:t>
              <w:br/>
              <w:t>BY.1.12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изоляции, оболочки и покровов для силовых низковольтных кабелей. Часть 3. Изоляционные ПВХ-компаунды IDT EN 50363-3: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4-1‒</w:t>
              <w:br/>
              <w:t>BY.1.121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4-1. ПВХ-компаунды для оболочек IDT EN 50363-4-1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50363-4-2‒</w:t>
              <w:br/>
              <w:t>BY.1.122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4-2. ПВХ-компаунды для покровов   IDT EN 50363-4-2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5‒</w:t>
              <w:br/>
              <w:t>BY.1.123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изоляции, оболочки и покровов силовых низковольтных кабелей. Часть 5. Сшитые изоляционные компаунды не содержащие галогенов IDT EN 50363-5: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6‒</w:t>
              <w:br/>
              <w:t>BY.1.124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6. Сшитые компаунды, не содержащие галогенов, для оболочек IDT EN 50363-6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7‒</w:t>
              <w:br/>
              <w:t>BY.1.125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7. Термопластичные изоляционные компаунды, не содержащие галогенов IDT EN 50363-7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  <w:lang w:val="en-US"/>
              </w:rPr>
              <w:t>AM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8‒</w:t>
              <w:br/>
              <w:t>BY.1.12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изоляции, оболочки и покровов силовых низковольтных кабелей. Часть 8.Термопластичные компаунды, не содержащие галогенов, для оболочек IDT EN 50363-8: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9-1‒</w:t>
              <w:br/>
              <w:t>BY.1.127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. Часть 9-1. Разнообразные изоляционные компаунды сшитый поливинилхлорид (XLPVC) </w:t>
              <w:br/>
              <w:t xml:space="preserve">IDT EN 50363-9-1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BY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10-1‒</w:t>
              <w:br/>
              <w:t>BY.1.128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кабелей . Часть 10-1. Разнообразные компаунды для оболочек. Сшитый поливинилхлорид.  (XLPVC)   </w:t>
              <w:br/>
              <w:t xml:space="preserve">IDT EN 50363-10-1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EN 50363-10-2‒</w:t>
              <w:br/>
              <w:t>BY.1.129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золяции, оболочки и покровов силовых низковольтных  кабелей. Часть 10-2. Разнообразные компаунды. Термопластичный полиуретан IDT EN 50363-10-2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BY</w:t>
            </w:r>
            <w:r>
              <w:rPr>
                <w:rFonts w:cs="Arial CYR" w:ascii="Arial CYR" w:hAnsi="Arial CYR"/>
                <w:lang w:val="en-US"/>
              </w:rPr>
              <w:t xml:space="preserve">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ISO/IEC 17025‒</w:t>
              <w:br/>
              <w:t>BY.1.014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щие требования к компетентности испытательных и калибровочных лабораторий. - Взамен ГОСТ ИСО/МЭК 17025-2009 </w:t>
              <w:br/>
              <w:t>IDT ISO/IEC 17025:201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BY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ГОСТ ISO 21415-2‒</w:t>
              <w:br/>
              <w:t>RU.1.411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шеница и пшеничная мука. Определение содержания клейковины. Часть 2. Определение содержания сырой клейковины и индекса клейковины (глютен-индекса) механическим способом. - Взамен ГОСТ 28796-90  </w:t>
              <w:br/>
              <w:t xml:space="preserve">IDT ISO 21415-2:201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68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21 к протоколу МГС № </w:t>
    </w:r>
    <w:r>
      <w:rPr>
        <w:rFonts w:cs="Arial" w:ascii="Arial" w:hAnsi="Arial"/>
        <w:lang w:val="en-US"/>
      </w:rPr>
      <w:t>55</w:t>
    </w:r>
    <w:r>
      <w:rPr>
        <w:rFonts w:cs="Arial" w:ascii="Arial" w:hAnsi="Arial"/>
      </w:rPr>
      <w:t>-201</w:t>
    </w:r>
    <w:r>
      <w:rPr>
        <w:rFonts w:cs="Arial" w:ascii="Arial" w:hAnsi="Arial"/>
        <w:lang w:val="en-US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21</w:t>
    </w:r>
  </w:p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к протоколу МГС № </w:t>
    </w:r>
    <w:r>
      <w:rPr>
        <w:rFonts w:cs="Arial" w:ascii="Arial" w:hAnsi="Arial"/>
        <w:lang w:val="en-US"/>
      </w:rPr>
      <w:t>55</w:t>
    </w:r>
    <w:r>
      <w:rPr>
        <w:rFonts w:cs="Arial" w:ascii="Arial" w:hAnsi="Arial"/>
      </w:rPr>
      <w:t>-201</w:t>
    </w:r>
    <w:r>
      <w:rPr>
        <w:rFonts w:cs="Arial" w:ascii="Arial" w:hAnsi="Arial"/>
        <w:lang w:val="en-US"/>
      </w:rPr>
      <w:t>9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25:00Z</dcterms:created>
  <dc:creator>801_1</dc:creator>
  <dc:description/>
  <cp:keywords/>
  <dc:language>en-US</dc:language>
  <cp:lastModifiedBy>user</cp:lastModifiedBy>
  <cp:lastPrinted>2018-05-29T10:22:00Z</cp:lastPrinted>
  <dcterms:modified xsi:type="dcterms:W3CDTF">2019-06-27T13:28:00Z</dcterms:modified>
  <cp:revision>3</cp:revision>
  <dc:subject/>
  <dc:title>---------------------------------------------------------------------------------------</dc:title>
</cp:coreProperties>
</file>